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1/2025</w:t>
      </w:r>
      <w:r>
        <w:rPr/>
        <w:t xml:space="preserve"> sulla base dei costi standard previsti dall’art. 11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ore di formazione rendicontate esposte nel Rendiconto, riferite ad azioni formative valide, sono supportate da idonea documentazione e rispettano le condizioni stabilite nelle “Linee Guida alla gestione e rendicontazione del Piano formativo”, Allegato n. 6 dell’Avviso n. 1/202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v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 e forniture e servizi inerenti al Piano, nonché gli incarichi a persone fisiche, sono stati effettuati nel rispetto delle condizioni stabili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/>
      </w:pPr>
      <w:r>
        <w:rPr/>
        <w:t>che le ore di formazione svolte direttamente in produzione nelle seguenti azioni formative, non rientrano nel conteggio definitivo delle ore corso a cui vengono applicati i costi standard e non sono state inserite nemmeno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25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b/>
        <w:b/>
        <w:i/>
        <w:i/>
        <w:highlight w:val="yellow"/>
        <w:u w:val="single"/>
      </w:rPr>
    </w:pPr>
    <w:r>
      <w:rPr>
        <w:b/>
        <w:i/>
        <w:u w:val="single"/>
      </w:rPr>
      <w:t>La presente dichiarazione deve essere sottoscritta digitalmente</w:t>
    </w:r>
  </w:p>
  <w:p>
    <w:pPr>
      <w:pStyle w:val="Footer"/>
      <w:spacing w:lineRule="auto" w:line="240"/>
      <w:rPr>
        <w:b/>
        <w:b/>
        <w:i/>
        <w:i/>
        <w:highlight w:val="yellow"/>
        <w:u w:val="single"/>
      </w:rPr>
    </w:pPr>
    <w:r>
      <w:rPr>
        <w:b/>
        <w:i/>
        <w:highlight w:val="yellow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Pubblica distribuzione– All. 6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commentoCarattere">
    <w:name w:val="Testo commento Carattere"/>
    <w:qFormat/>
    <w:rPr>
      <w:sz w:val="24"/>
    </w:rPr>
  </w:style>
  <w:style w:type="character" w:styleId="SoggettocommentoCarattere">
    <w:name w:val="Soggetto comment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3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5-07-23T10:19:00Z</dcterms:modified>
  <cp:revision>4</cp:revision>
  <dc:subject/>
  <dc:title/>
</cp:coreProperties>
</file>